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650768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0007494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84598995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